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верке Управлением Федеральной службы по надзору в сфере связи, информационных технологий и массовых коммуникаций по Тульской области обязательных требований при применении франкировальной машины в Тульской областной Ду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1.10.2010 по 29.10.2010 года Управлением Федеральной службы по надзору в сфере связи, информационных технологий и массовых коммуникаций по Тульской области проведена плановая проверка соблюдения обязательных требований при применении франкировальной машины в Тульской областной Думе (акт от 29.10.2010 № А-71-05-810/0143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нарушений обязательных требований не выявлено. Вывод комиссии: франкировальная машина, принадлежащая Тульской областной Думе, используется в соответствии с установленными требован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17:00Z</dcterms:created>
  <dc:creator>Eddi</dc:creator>
  <dc:description/>
  <cp:keywords/>
  <dc:language>en-US</dc:language>
  <cp:lastModifiedBy>Eddi</cp:lastModifiedBy>
  <dcterms:modified xsi:type="dcterms:W3CDTF">2010-11-01T08:17:00Z</dcterms:modified>
  <cp:revision>2</cp:revision>
  <dc:subject/>
  <dc:title/>
</cp:coreProperties>
</file>