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 ТУЛЬ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Ту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административных правонарушениях в Туль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91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</w:tblGrid>
      <w:tr>
        <w:trPr/>
        <w:tc>
          <w:tcPr>
            <w:tcW w:w="37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ской областной Дум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8       января       2010  год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 в  Закон  Тульской  области  от  9  июня 2003 года № 388-ЗТО «Об административных правонарушениях в Тульской области» (Тульские известия,  2003,  14 июня;  2004,  21  июля;  2005,  11  февраля;  2006, 7 марта, 27 июля; 2007, 5 апреля, 13 декабря; 2008, 10 января; 2009, 16 июля, 15 октября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ункт 1 статьи 2.2 после цифр «6.5-2» дополнить цифрами «,9.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дпункт 1 пункта 1 статьи 4.1 после цифр «9.1» дополнить цифрами«,9.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главу 9 дополнить статьей 9.2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Статья 9.2.  </w:t>
      </w:r>
      <w:r>
        <w:rPr>
          <w:b/>
          <w:sz w:val="28"/>
          <w:szCs w:val="28"/>
        </w:rPr>
        <w:t xml:space="preserve">Нарушение порядка приобретения для последующей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реализации бывших в употреблении средств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отовой связ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тановленного законом порядка приобретения для последующей реализации бывших в употреблении средств сотовой связи –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лечет наложение административного штрафа на граждан в размере от трехсот до одной тысячи пятисот рублей; на должностных лиц – от  одной тысячи до трех тысяч рублей; на юридических лиц – от десяти тысяч до тридцати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од гражданами в настоящей статье понимаются лица, приобретающие бывшие в употреблении средства сотовой связи с целью их последующей реализаци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4383"/>
      </w:tblGrid>
      <w:tr>
        <w:trPr/>
        <w:tc>
          <w:tcPr>
            <w:tcW w:w="5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ль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Heading3"/>
              <w:spacing w:lineRule="auto" w:line="240"/>
              <w:ind w:hanging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 xml:space="preserve">Губернатор </w:t>
            </w:r>
          </w:p>
          <w:p>
            <w:pPr>
              <w:pStyle w:val="Heading3"/>
              <w:spacing w:lineRule="auto" w:line="240"/>
              <w:ind w:hanging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Тульской облас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Пан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февраля 201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02-ЗТО</w: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.Д. Ду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851"/>
      <w:jc w:val="center"/>
      <w:outlineLvl w:val="2"/>
    </w:pPr>
    <w:rPr>
      <w:b/>
      <w:i/>
      <w:color w:val="000000"/>
      <w:sz w:val="26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i/>
      <w:color w:val="000000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1:00Z</dcterms:created>
  <dc:creator>golovina.t</dc:creator>
  <dc:description/>
  <cp:keywords/>
  <dc:language>en-US</dc:language>
  <cp:lastModifiedBy>234_2</cp:lastModifiedBy>
  <cp:lastPrinted>2010-02-08T13:50:00Z</cp:lastPrinted>
  <dcterms:modified xsi:type="dcterms:W3CDTF">2010-02-08T10:51:00Z</dcterms:modified>
  <cp:revision>2</cp:revision>
  <dc:subject/>
  <dc:title>Приложение № 1 </dc:title>
</cp:coreProperties>
</file>