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 ТУЛЬ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иобретения для последующей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вших в употреблении средств сотовой связ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4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н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ой областной Ду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        января    2010 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Закон направлен на защиту имущественных прав граждан посредством усиления административного контроля за реализацией бывших в употреблении средств сотов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рганизации независимо от их организационно-правовой формы и индивидуальные предприниматели, приобретающие бывшие в употреблении средства сотовой связи (далее  – продавцы) и реализующие их физическим или юридическим лицам, осуществляют реализацию бывших в употреблении средств сотовой связи по основаниям, установленным гражданск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ребования настоящего Закона имеют исключительно административно-правовой характер, не распространяются на условия и порядок приобретения и прекращения права собственности на бывшие в употреблении средства сотовой связи, а также на возникновение, изменение и прекращение иных гражданских прав и обязанностей участников сделок, объектами которых являются бывшие в употреблении средства сотовой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ывшие в употреблении средства сотовой связи принимаются на реализацию от граждан только при предъявлении паспорта или иного документа, удостоверяющего лич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одавцы ведут учет паспортных данных или данных иных документов, удостоверяющих личность граждан, а также наименований, серийных номеров, </w:t>
      </w:r>
      <w:r>
        <w:rPr>
          <w:sz w:val="28"/>
          <w:szCs w:val="28"/>
          <w:lang w:val="en-US"/>
        </w:rPr>
        <w:t>IMEI</w:t>
      </w:r>
      <w:r>
        <w:rPr>
          <w:sz w:val="28"/>
          <w:szCs w:val="28"/>
        </w:rPr>
        <w:t>-кодов  бывших в употреблении средств сотовой связи и предоставляют учетные данные по требованиям правоохранительных органов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четные данные хранятся продавцом в течение трех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неисполнение требований настоящего Закона продавцы несут ответственность в порядке, установленном законодательством Тульской области об административных правонаруш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383"/>
      </w:tblGrid>
      <w:tr>
        <w:trPr/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 xml:space="preserve">Губернатор </w:t>
            </w:r>
          </w:p>
          <w:p>
            <w:pPr>
              <w:pStyle w:val="Heading3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Туль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Па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февраля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1-ЗТО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Д. Ду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851"/>
      <w:jc w:val="center"/>
      <w:outlineLvl w:val="2"/>
    </w:pPr>
    <w:rPr>
      <w:b/>
      <w:i/>
      <w:color w:val="000000"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i/>
      <w:color w:val="000000"/>
      <w:sz w:val="26"/>
      <w:szCs w:val="28"/>
    </w:rPr>
  </w:style>
  <w:style w:type="character" w:styleId="Style14">
    <w:name w:val="Верхний колонтитул Знак"/>
    <w:basedOn w:val="Style13"/>
    <w:qFormat/>
    <w:rPr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49:00Z</dcterms:created>
  <dc:creator>golovina.t</dc:creator>
  <dc:description/>
  <cp:keywords/>
  <dc:language>en-US</dc:language>
  <cp:lastModifiedBy>234_2</cp:lastModifiedBy>
  <cp:lastPrinted>2010-02-08T13:49:00Z</cp:lastPrinted>
  <dcterms:modified xsi:type="dcterms:W3CDTF">2010-02-08T10:49:00Z</dcterms:modified>
  <cp:revision>2</cp:revision>
  <dc:subject/>
  <dc:title>Приложение № 1 </dc:title>
</cp:coreProperties>
</file>