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3119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4</w:t>
      </w:r>
    </w:p>
    <w:p>
      <w:pPr>
        <w:pStyle w:val="ConsNormal"/>
        <w:widowControl/>
        <w:ind w:left="3119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Закону Тульской области</w:t>
      </w:r>
    </w:p>
    <w:p>
      <w:pPr>
        <w:pStyle w:val="ConsNonformat"/>
        <w:widowControl/>
        <w:ind w:left="3119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О внесении изменений в Закон Тульской области </w:t>
      </w:r>
    </w:p>
    <w:p>
      <w:pPr>
        <w:pStyle w:val="ConsNonformat"/>
        <w:widowControl/>
        <w:ind w:left="3119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 бюджете Тульского территориального фонда обязательного медицинского страхования на 2010 год и на плановый период 2011 и 2012 годов»</w:t>
      </w:r>
    </w:p>
    <w:p>
      <w:pPr>
        <w:pStyle w:val="ConsNonformat"/>
        <w:widowControl/>
        <w:ind w:left="3119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3119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4</w:t>
      </w:r>
    </w:p>
    <w:p>
      <w:pPr>
        <w:pStyle w:val="ConsNormal"/>
        <w:widowControl/>
        <w:ind w:left="3119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Закону Тульской области</w:t>
      </w:r>
    </w:p>
    <w:p>
      <w:pPr>
        <w:pStyle w:val="ConsNormal"/>
        <w:widowControl/>
        <w:ind w:left="3119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 бюджете Тульского территориального фонда обязательного медицинского страхования на 2010 год и на плановый период 2011 и 2012 годов»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ходы бюдж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льского территориального фонд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язательного медицинского страх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лановый период 2011 и 2012 годов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320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4253"/>
        <w:gridCol w:w="1389"/>
        <w:gridCol w:w="1417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1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2 год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000 1 00 00000 00 0000 000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логовые и неналоговые доходы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 590 616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55 342,0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92 1 02 00000 00 0000 000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ые взносы на обязательное социальное страхование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450 12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 1 02 02000 00 0000 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450 12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 1 02 02110 09 0000 1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, зачисляемые в бюджеты территориальных фондов обязательного медицинского страхования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 450 12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9 00000 00 0000 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2,0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9 08000 00 0000 1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оимка, пени и штрафы по страховым взносам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2,0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9 08050 09 0000 1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оимка, пени и штрафы по взносам в территориальные фонды обязательного медицинского страхования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8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2,0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5 1 17 00000 00 0000 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очие неналоговые доходы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40 0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55 00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5 1 17 06000 00 0000 1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40 0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55 000,0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5 1 17 06040 09 0000 1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40 0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55 00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95 2 00 00000 00 0000 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Безвозмездные поступления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 421 691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Times New Roman CYR" w:ascii="Times New Roman CYR" w:hAnsi="Times New Roman CYR"/>
                <w:b/>
                <w:bCs/>
                <w:sz w:val="28"/>
                <w:szCs w:val="28"/>
              </w:rPr>
              <w:t>1 664 116,0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5 2 02 00000 00 0000 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Xl28"/>
              <w:pBdr>
                <w:bottom w:val="nil"/>
                <w:right w:val="nil"/>
              </w:pBdr>
              <w:spacing w:before="0" w:after="0"/>
              <w:textAlignment w:val="auto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3 421 691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8"/>
                <w:szCs w:val="28"/>
              </w:rPr>
            </w:pPr>
            <w:r>
              <w:rPr>
                <w:rFonts w:eastAsia="Arial Unicode MS" w:cs="Times New Roman CYR" w:ascii="Times New Roman CYR" w:hAnsi="Times New Roman CYR"/>
                <w:sz w:val="28"/>
                <w:szCs w:val="28"/>
              </w:rPr>
              <w:t>1 664 116,0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95 2 02 05000 00 0000 1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3 421 691,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 664 116,0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95 2 02 05200 00 0000 1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редства бюджетов субъектов Российской Федерации, передаваемые бюджетам государственных внебюджетных фондов и бюджетам территориальных государственных внебюджетных фондов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93 80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94 577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95 2 02 05201 09 0000 1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93 80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94 577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5 2 02 05700 09 0000 1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 469 53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 469 539,0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tabs>
                <w:tab w:val="clear" w:pos="708"/>
                <w:tab w:val="left" w:pos="3614" w:leader="none"/>
                <w:tab w:val="left" w:pos="8292" w:leader="none"/>
                <w:tab w:val="left" w:pos="9851" w:leader="none"/>
              </w:tabs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5 2 02 05800 09 0000 1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tabs>
                <w:tab w:val="clear" w:pos="708"/>
                <w:tab w:val="left" w:pos="3614" w:leader="none"/>
                <w:tab w:val="left" w:pos="8292" w:leader="none"/>
                <w:tab w:val="left" w:pos="9851" w:leader="none"/>
              </w:tabs>
              <w:ind w:left="-70" w:right="-7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   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 758 345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tabs>
                <w:tab w:val="clear" w:pos="708"/>
                <w:tab w:val="left" w:pos="3614" w:leader="none"/>
                <w:tab w:val="left" w:pos="8292" w:leader="none"/>
                <w:tab w:val="left" w:pos="9851" w:leader="none"/>
              </w:tabs>
              <w:ind w:left="-70" w:right="-7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5 2 02 05802 09 0000 1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tabs>
                <w:tab w:val="clear" w:pos="708"/>
                <w:tab w:val="left" w:pos="3614" w:leader="none"/>
                <w:tab w:val="left" w:pos="8292" w:leader="none"/>
                <w:tab w:val="left" w:pos="9851" w:leader="none"/>
              </w:tabs>
              <w:ind w:left="-70" w:right="-7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тации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 758 345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left="-70" w:right="-70" w:hanging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 доход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5 012 30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 819 458,0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14:00Z</dcterms:created>
  <dc:creator>duma</dc:creator>
  <dc:description/>
  <cp:keywords/>
  <dc:language>en-US</dc:language>
  <cp:lastModifiedBy>234_2</cp:lastModifiedBy>
  <cp:lastPrinted>2010-12-14T11:29:00Z</cp:lastPrinted>
  <dcterms:modified xsi:type="dcterms:W3CDTF">2010-12-20T10:14:00Z</dcterms:modified>
  <cp:revision>2</cp:revision>
  <dc:subject/>
  <dc:title>Приложение 4</dc:title>
</cp:coreProperties>
</file>