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3119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3</w:t>
      </w:r>
    </w:p>
    <w:p>
      <w:pPr>
        <w:pStyle w:val="ConsNormal"/>
        <w:widowControl/>
        <w:ind w:left="3119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Закону Тульской области</w:t>
      </w:r>
    </w:p>
    <w:p>
      <w:pPr>
        <w:pStyle w:val="ConsNonformat"/>
        <w:widowControl/>
        <w:ind w:left="3119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О внесении изменений в Закон Тульской области </w:t>
      </w:r>
    </w:p>
    <w:p>
      <w:pPr>
        <w:pStyle w:val="ConsNonformat"/>
        <w:widowControl/>
        <w:ind w:left="3119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 бюджете Тульского территориального фонда обязательного медицинского страхования на 2010 год и на плановый период 2011 и 2012 годов»</w:t>
      </w:r>
    </w:p>
    <w:p>
      <w:pPr>
        <w:pStyle w:val="ConsNonformat"/>
        <w:widowControl/>
        <w:ind w:left="3119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3119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3</w:t>
      </w:r>
    </w:p>
    <w:p>
      <w:pPr>
        <w:pStyle w:val="ConsNormal"/>
        <w:widowControl/>
        <w:ind w:left="3119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Закону Тульской области</w:t>
      </w:r>
    </w:p>
    <w:p>
      <w:pPr>
        <w:pStyle w:val="ConsNormal"/>
        <w:widowControl/>
        <w:ind w:left="3119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 бюджете Тульского территориального фонда обязательного медицинского страхования на 2010 год и на плановый период 2011 и 2012 годов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ходы бюдж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льского территориального фонд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язательного медицинского страх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10 год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5244"/>
        <w:gridCol w:w="1560"/>
      </w:tblGrid>
      <w:tr>
        <w:trPr>
          <w:tblHeader w:val="true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000 1 00 00000 00 0000 000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логовые и неналоговые доходы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 616 484,9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02 00000 00 0000 000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Страховые взносы на обязательное социальное страх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 362 949,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2 02000 00 0000 00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аховые взнос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 362 949,1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 1 02 02110 09 0000 16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 330 841,6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5 1 02 02070 09 0000 16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доимка и пени по страховым взносам на обязательное медицинское страхование неработающего насе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2 107,5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82 1 05 00000 00 0000 000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логи на совокупный доход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90 312,0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82 1 05 01000 00 0000 110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55 829,0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 1 05 01010 01 0000 1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1 480,0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 1 05 01020 01 0000 1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 112,0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 1 05 01030 01 0000 1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инимальный налог, зачисляемый в бюджеты государственных внебюджетных фондов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4 204,0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5 01040 02 0000 1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выдачи патентов на осуществление предпринимательской деятельности при применении упрощенной системы налогооблож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3,0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82 1 05 02000 02 0000 110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3 350,0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2 1 05 03000 01 0000 1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8"/>
                <w:szCs w:val="28"/>
              </w:rPr>
              <w:t>1 133,0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9 00000 00 0000 00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7 420,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9 08000 00 0000 14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оимка, пени и штрафы по страховым взносам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98,0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9 08050 09 0000 14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доимка, пени и штрафы по взносам в территориальные фонды обязательного медицинского страхова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98,0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9 09000 00 0000 1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оциальный налог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6 722,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9 09040 09 0000 1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оциальный налог, зачисляемый в бюджеты территориальных фондов обязательного медицинского страхова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6 722,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0000 00 0000 00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рафы, санкции, возмещение ущерб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68,5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 1 16 20000 00 0000 14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 1 16 20050 01 0000 14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налагаемые Пенсионным фондом Российской Федерации и его территориальными органами в соответствии со статьями 48 - 51 Федерального закона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1 16 21000 00 0000 14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19,8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1 16 21090 09 0000 14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19,8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1 16 32000 00 0000 14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47,9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1 16 32000 09 0000 14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47,9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5 1 17 00000 00 0000 00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очие неналоговые доходы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20 000,0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5 1 17 06000 00 0000 18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20 000,0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5 1 17 06040 09 0000 18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20 000,0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39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9 00000 00 0000 00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-44 664,9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39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9 06000 00 0000 15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-44 664,9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5 1 19 06020 00 0000 15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зврат остатков субсидий, субвенций и     иных межбюджетных трансфертов,  имеющих целевое назначение, прошлых  лет из бюджетов государственных  внебюджетных фондов в бюджеты  субъектов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-44 593,7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5 1 19 06024 09 0000 15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Cs w:val="28"/>
              </w:rPr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-44 593,7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39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9 06080 00 0000 15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озврат остатков субсидий, субвенций и иных межбюджетных трансфертов, имеющих целевое  назначение, прошлых лет в бюджет Федерального фонда обязательного медицинского страхова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-71,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39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9 06080 09 0000 15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-71,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95 2 00 00000 00 0000 00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Безвозмездные поступл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 xml:space="preserve">3 453 </w:t>
            </w:r>
            <w:r>
              <w:rPr>
                <w:rFonts w:eastAsia="Arial Unicode MS"/>
                <w:b/>
                <w:bCs/>
                <w:sz w:val="28"/>
                <w:szCs w:val="28"/>
                <w:lang w:val="en-US"/>
              </w:rPr>
              <w:t>278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,</w:t>
            </w:r>
            <w:r>
              <w:rPr>
                <w:rFonts w:eastAsia="Arial Unicode MS"/>
                <w:b/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5 2 02 00000 00 0000 00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8"/>
              <w:pBdr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/>
              <w:t>3 453 278,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05000 00 0000 15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3 453 </w:t>
            </w:r>
            <w:r>
              <w:rPr>
                <w:sz w:val="28"/>
              </w:rPr>
              <w:t>278,3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95 2 02 05200 00 0000 15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редства бюджетов субъектов Российской Федерации, передаваемые бюджетам государственных внебюджетных фондов и бюджетам территориальных государственных внебюджетных фондов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7 745,7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95 2 02 05201 09 0000 15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87 745,7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5 2 02 05700 09 0000 15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 469 539,0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tabs>
                <w:tab w:val="clear" w:pos="708"/>
                <w:tab w:val="left" w:pos="3614" w:leader="none"/>
                <w:tab w:val="left" w:pos="8292" w:leader="none"/>
                <w:tab w:val="left" w:pos="9851" w:leader="none"/>
              </w:tabs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5 2 02 05800 09 0000 15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tabs>
                <w:tab w:val="clear" w:pos="708"/>
                <w:tab w:val="left" w:pos="3614" w:leader="none"/>
                <w:tab w:val="left" w:pos="8292" w:leader="none"/>
                <w:tab w:val="left" w:pos="9851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 795 993,6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tabs>
                <w:tab w:val="clear" w:pos="708"/>
                <w:tab w:val="left" w:pos="3614" w:leader="none"/>
                <w:tab w:val="left" w:pos="8292" w:leader="none"/>
                <w:tab w:val="left" w:pos="9851" w:leader="none"/>
              </w:tabs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5 2 02 05802 09 0000 15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tabs>
                <w:tab w:val="clear" w:pos="708"/>
                <w:tab w:val="left" w:pos="3614" w:leader="none"/>
                <w:tab w:val="left" w:pos="8292" w:leader="none"/>
                <w:tab w:val="left" w:pos="9851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тации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 758 345,9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tabs>
                <w:tab w:val="clear" w:pos="708"/>
                <w:tab w:val="left" w:pos="3614" w:leader="none"/>
                <w:tab w:val="left" w:pos="8292" w:leader="none"/>
                <w:tab w:val="left" w:pos="9851" w:leader="none"/>
              </w:tabs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5 2 02 05805 09 0000 15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tabs>
                <w:tab w:val="clear" w:pos="708"/>
                <w:tab w:val="left" w:pos="3614" w:leader="none"/>
                <w:tab w:val="left" w:pos="8292" w:leader="none"/>
                <w:tab w:val="left" w:pos="9851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убсидии бюджетам территориальных фондов обязательного медицинского страхования на проведение диспансеризации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6 102,2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tabs>
                <w:tab w:val="clear" w:pos="708"/>
                <w:tab w:val="left" w:pos="3614" w:leader="none"/>
                <w:tab w:val="left" w:pos="8292" w:leader="none"/>
                <w:tab w:val="left" w:pos="9851" w:leader="none"/>
              </w:tabs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5 2 02 05809 09 0000 15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tabs>
                <w:tab w:val="clear" w:pos="708"/>
                <w:tab w:val="left" w:pos="3614" w:leader="none"/>
                <w:tab w:val="left" w:pos="8292" w:leader="none"/>
                <w:tab w:val="left" w:pos="9851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1 545,5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 до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5 069 763,2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14:00Z</dcterms:created>
  <dc:creator>duma</dc:creator>
  <dc:description/>
  <cp:keywords/>
  <dc:language>en-US</dc:language>
  <cp:lastModifiedBy>234_2</cp:lastModifiedBy>
  <cp:lastPrinted>2010-12-14T11:29:00Z</cp:lastPrinted>
  <dcterms:modified xsi:type="dcterms:W3CDTF">2010-12-20T10:14:00Z</dcterms:modified>
  <cp:revision>2</cp:revision>
  <dc:subject/>
  <dc:title>Приложение 3</dc:title>
</cp:coreProperties>
</file>