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 ТУЛЬ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Ту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льской области на 201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1 и 201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eastAsia="MS Mincho;ＭＳ 明朝"/>
          <w:bCs/>
          <w:sz w:val="28"/>
          <w:szCs w:val="28"/>
        </w:rPr>
        <w:t xml:space="preserve">Принят    </w:t>
      </w:r>
    </w:p>
    <w:p>
      <w:pPr>
        <w:pStyle w:val="Normal"/>
        <w:tabs>
          <w:tab w:val="clear" w:pos="708"/>
          <w:tab w:val="right" w:pos="9637" w:leader="none"/>
        </w:tabs>
        <w:ind w:left="5040" w:hanging="0"/>
        <w:jc w:val="right"/>
        <w:rPr/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rFonts w:eastAsia="MS Mincho;ＭＳ 明朝"/>
          <w:bCs/>
          <w:sz w:val="28"/>
          <w:szCs w:val="28"/>
        </w:rPr>
        <w:t>Тульской     областной  Думой</w:t>
        <w:tab/>
      </w:r>
    </w:p>
    <w:p>
      <w:pPr>
        <w:pStyle w:val="Normal"/>
        <w:ind w:left="5040" w:hanging="0"/>
        <w:jc w:val="right"/>
        <w:rPr>
          <w:rFonts w:eastAsia="MS Mincho;ＭＳ 明朝"/>
          <w:bCs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rFonts w:eastAsia="MS Mincho;ＭＳ 明朝"/>
          <w:bCs/>
          <w:sz w:val="28"/>
          <w:szCs w:val="28"/>
        </w:rPr>
        <w:t>16     декабря      2010        года</w:t>
      </w:r>
    </w:p>
    <w:p>
      <w:pPr>
        <w:pStyle w:val="Normal"/>
        <w:ind w:left="5040" w:hanging="0"/>
        <w:jc w:val="righ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Внести в Закон Тульской области от 21 декабря 2009 года № 1383-ЗТО «О бюджете Тульской области на 2010 год и на плановый период 2011 и 2012 годов» (Тульские известия, 2009, 24 декабря; 2010, 25 февраля, 10 июня,                    7 октября, 9 декабря) следующие изменения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ункты 1 – 3  части 1 статьи 1 изложить в следующей редакции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«1) общий объем доходов бюджета области в сумме 3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63 070,4 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области в сумме 42 278 421,7 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8"/>
          <w:szCs w:val="28"/>
        </w:rPr>
        <w:t>3) предельный размер дефицита бюджета области на 2010 год в сумме 5 415 351,3 тыс. рублей.»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2) в части  1  статьи   7   цифры   «10 937 704,1» заменить   цифрами             «11 071 455,8»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8: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1 цифры «13 335 115,8» заменить цифрами «13 465 047,0»; </w:t>
      </w:r>
    </w:p>
    <w:p>
      <w:pPr>
        <w:pStyle w:val="Normal"/>
        <w:autoSpaceDE w:val="false"/>
        <w:spacing w:lineRule="auto" w:line="312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б) в части 13 цифры «5 234 273,3» заменить цифрами «5 231 373,8»;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в) в части  16  цифры  «5 598 431,4» заменить  цифрами «5 731 262,1»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4) часть 1 статьи 24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>
          <w:sz w:val="28"/>
          <w:szCs w:val="28"/>
        </w:rPr>
        <w:t xml:space="preserve">«1. Установить следующие параметры государственного долга области: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едельный объем государственного долга области на 2010 год в сумме 16 883 142,4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ельный объем государственного долга области на 2011 год в сумме 19 165 732,8 тыс. рублей;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>
          <w:sz w:val="28"/>
          <w:szCs w:val="28"/>
        </w:rPr>
        <w:t>предельный объем государственного долга области на 2012 год в сумме 22 689 780,8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9"/>
        <w:jc w:val="both"/>
        <w:outlineLvl w:val="1"/>
        <w:rPr/>
      </w:pPr>
      <w:r>
        <w:rPr>
          <w:sz w:val="28"/>
          <w:szCs w:val="28"/>
        </w:rPr>
        <w:t>2) верхний предел государственного внутреннего долга области по состоянию на 1 января 2011 года в сумме 9 097 747,5 тыс. рублей, в том числе верхний предел долга по государственным гарантиям Тульской области – 266 871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верхний предел государственного внутреннего долга области по состоянию на  1 января 2012 года в сумме 10 916 252,8 тыс. рублей, в том числе верхний предел долга по государственным гарантиям Тульской области – 253 00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государственного внутреннего долга области по состоянию на  1 января 2013 года в сумме 12 512 393,9 тыс. рублей, в том числе верхний предел долга по государственным гарантиям Тульской области – 353 000,0 тыс. рублей.»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9, 10, 11, 13, 14, 16 (таблицы 16, 25), 18, 20 изложить в редакции приложений 1, 2, 3, 4, 5, 6, 7, 8, 9  к настоящему Закону.</w:t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37"/>
      </w:tblGrid>
      <w:tr>
        <w:trPr/>
        <w:tc>
          <w:tcPr>
            <w:tcW w:w="5148" w:type="dxa"/>
            <w:tcBorders/>
          </w:tcPr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льской </w:t>
            </w:r>
          </w:p>
          <w:p>
            <w:pPr>
              <w:pStyle w:val="Heading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Думы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Панченко    </w:t>
            </w:r>
          </w:p>
        </w:tc>
        <w:tc>
          <w:tcPr>
            <w:tcW w:w="4437" w:type="dxa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sz w:val="28"/>
                <w:szCs w:val="28"/>
              </w:rPr>
              <w:t>Заместитель губернатор</w:t>
            </w:r>
          </w:p>
          <w:p>
            <w:pPr>
              <w:pStyle w:val="Normal"/>
              <w:ind w:hanging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7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А. Чмуне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Тула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19-З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5:00Z</dcterms:created>
  <dc:creator>Пахомова</dc:creator>
  <dc:description/>
  <cp:keywords/>
  <dc:language>en-US</dc:language>
  <cp:lastModifiedBy>234_2</cp:lastModifiedBy>
  <cp:lastPrinted>2010-12-20T15:54:00Z</cp:lastPrinted>
  <dcterms:modified xsi:type="dcterms:W3CDTF">2010-12-20T12:54:00Z</dcterms:modified>
  <cp:revision>3</cp:revision>
  <dc:subject/>
  <dc:title>Приложение № 1</dc:title>
</cp:coreProperties>
</file>