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5209" w:type="dxa"/>
            <w:tcBorders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Туль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Закон Тульской области «О переименовании муниципального образования «Киреевский район» Тульской области, установлении границ, наделении статусом и определении административных центров муниципальных образов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Киреевского района Тульской области»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5209" w:type="dxa"/>
            <w:tcBorders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ложени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Закону Туль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переименовании муниципального образования «Киреевский район» Тульской области, установлении границ, наделении статусом и определении административных центров муниципальных образов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Киреевского района Тульской области»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писание границы муниципального образования город Киреевск </w:t>
      </w:r>
    </w:p>
    <w:p>
      <w:pPr>
        <w:pStyle w:val="Heading"/>
        <w:rPr>
          <w:szCs w:val="28"/>
        </w:rPr>
      </w:pPr>
      <w:r>
        <w:rPr>
          <w:szCs w:val="28"/>
        </w:rPr>
        <w:t>Кир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За начальную точку описания границы муниципального образования город Киреевск Киреевского района принята узловая точка 133, расположенная на северо-западной стороне города Киреевск Киреевского района, в месте пересечения русла реки Батурка с полевой дорогой, в 2,50 км северо-восточнее деревни Труновка Киреевского района, в 2,10 км юго-восточнее деревни Хрущевка Киреевского района, в 3,00 км южнее деревни Жиловские Выселки Киреевского района, и являющаяся точкой стыка границ муниципальных образований город Киреевск, Большекалмыкское и Дедиловское Киреевского района. </w:t>
      </w:r>
    </w:p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Прохождение границы с муниципальным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иловское Кире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узловой точки 133 линия границы идет на протяжении 0,90 км на северо-восток по руслу реки Батурка, вниз по течению, до поворотной точки 1, расположенной в месте впадения реки Батурка в реку Олень.</w:t>
      </w:r>
    </w:p>
    <w:p>
      <w:pPr>
        <w:pStyle w:val="2"/>
        <w:rPr/>
      </w:pPr>
      <w:r>
        <w:rPr>
          <w:sz w:val="28"/>
          <w:szCs w:val="28"/>
        </w:rPr>
        <w:t>От точки 1 линия границы идет на протяжении 0,60 км в юго-восточном направлении по руслу реки Олень, вверх по течению, далее суходольно до поворотной точки 2, расположенной на полевой дорог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 линия границы идет на протяжении 0,11 км в северо-западном и северо-восточном направлениях по западной границе городского кладбища города Киреевск Киреевского района до поворотной точки 3, расположенной на юго-западной стороне городского кладбища города Киреевск Кире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3 линия границы идет на протяжении 0,48 км в северо-западном направлении до поворотной точки 4, расположенной в 0,27 км северо-восточней места впадения реки Батурка в реку Ол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4 линия границы идет на протяжении 0,18 км в северо-восточном направлении по суходольной прямой до поворотной точки 5, расположенной на северной стороне лесополо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5 линия границы идет на протяжении 0,45 км в юго-восточном направлении по северной стороне лесополосы до поворотной точки 6, расположенной на пересечении лесополосы с западной границей кладбища города Киреевск Кире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6 линия границы идет на протяжении 0,30 км в северо-восточном направлении по границе городского кладбища города Киреевск Киреевского района до поворотной точки 7, расположенной на северо-восточном углу границы кладб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7 линия границы идет на протяжении 0,15 км в южном направлении по границе городского кладбища города Киреевск Киреевского района до поворотной точки 8, расположенной на оси подъездной автодороги к городскому кладбищ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8 линия границы идет на протяжении 0,40 км в юго-западном направлении по границе городского кладбища города Киреевск Киреевского района до поворотной точки 9, расположенной на южном углу кладбища города Киреевск Кире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9 линия границы идет на протяжении 0,40 км в юго-восточном направлении по границе приусадебных участков города Киреевск Киреевского района до поворотной точки 10, расположенной на пересечении полевой дороги с северной границей приусадебных участков города Киреевск Кире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10 линия границы идет на протяжении 0,06 км в юго-западном направлении по границе города Киреевск Киреевского района до поворотной точки 11, расположенной на северной границе приусадебных участков города Киреевск Кире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11 линия границы идет на протяжении 0,15 км в юго-восточном направлении до поворотной точки 12, расположенной в 0,17 км северо-восточнее места впадения безымянного ручья в реку Ол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12 линия границы идет на протяжении 0,16 км в северо-восточном направлении по северной границе города Киреевск Киреевского района до поворотной точки 13, расположенной в 0,29 км северо-восточнее места впадения безымянного ручья в реку Ол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13 линия границы идет на протяжении 0,55 км преимущественно в восточном направлении по границе города Киреевск Киреевского района до поворотной точки 14, расположенной в русле безымянного руч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14 линия границы идет на протяжении 0,70 км в северо-восточном направлении по руслу безымянного ручья, вверх по течению, до поворотной точки 15, расположенной на оси автодороги Тула – Киреев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15 линия границы идет на протяжении 0,70 км в северо-восточном направлении по руслу безымянного ручья, вверх по течению, далее суходольно до поворотной точки 16, расположенной на стыке границы завода металлоконструкций с полосой отвода железной дороги Киреевск – Октябр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16 линия границы идет на протяжении 0,40 км в северо-восточном направлении по северной стороне полосы отвода железной дороги Киреевск – Октябрьский до поворотной точки 17, расположенной на стыке восточной границы завода металлоконструкций с полосой отвода железной дороги Киреевск – Октябр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17 линия границы идет на протяжении 0,25 км в северо-восточном направлении по северной стороне полосы отвода железной дороги Киреевск – Октябрьский до поворотной точки 18, расположенной на оси железной дороги Киреевск – Октябр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18 линия границы идет на протяжении 1,10 км в северо-восточном направлении по северной стороне полосы отвода железной дороги Киреевск – Октябрьский до поворотной точки 19, расположенной на пересечении полосы отвода железной дороги Киреевск – Октябрьский с лощиной Ширя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19 линия границы идет на протяжении 1,10 км в северо-восточном направлении по северной стороне полосы отвода железной дороги Киреевск – Октябрьский вдоль границы поселка Октябрьский Киреевского района до поворотной точки 20, расположенной на оси автодороги Октябрьский – Медвенка, в 0,26 км южнее оси моста через реку Шиворо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0 линия границы идет на протяжении 0,60 км в северо-восточном направлении по северной стороне полосы отвода железной дороги Киреевск – Октябрьский до поворотной точки 21, расположенной в русле реки Шиворо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1 линия границы идет на протяжении 2,50 км в юго-восточном направлении по руслу реки Шиворонь, вверх по течению, пересекая железную дорогу Киреевск – Октябрьский, до поворотной точки 22, расположенной в русле реки Шиворо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22 линия границы идет на протяжении 0,10 км в юго-западном направлении по оси плотины пруда до поворотной точки 23, расположенной на юго-западном краю плотины п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3 линия границы идет на протяжении 0,16 км в северо-западном направлении по восточной границе коллективных садов шахт № 2 и № 3 до поворотной точки 24, расположенной на северном углу коллективных садов шахты № 2 и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4 линия границы идет на протяжении 1,69 км в юго-западном направлении по южной границе приусадебных участков поселка Октябрьский Киреевского района до поворотной точки 25, расположенной на оси автодороги   Киреевск – Октябр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5 линия границы идет на протяжении 1,27 км в северо-западном направлении по юго-западной границе поселка Октябрьский Киреевского района до поворотной точки 26, расположенной на северо-западной границе поселка Октябрьский Киреевского района, на полосе отвода железной дороги Киреевск – Октябр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6 линия границы идет на протяжении 1,10 км в юго-западном направлении по южной стороне полосы отвода железной дороги Киреевск – Октябрьский, пересекая лощину Ширяева, до поворотной точки 27, расположенной на южной стороне полосы отвода железной дороги Киреевск – Октябр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7 линия границы идет на протяжении 0,52 км в юго-восточном направлении по восточной границе приусадебных участков поселка Шахты № 1 до поворотной точки 28, расположенной на оси автодороги Киреевск – Октябр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8 линия границы идет на протяжении 1,28 км в юго-восточном направлении по полевой дороге, далее по восточной стороне приусадебных участков сельского поселка станция Ильиновка Киреевского района до поворотной точки 29, расположенной на оси подъездной железной доро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29 линия границы идет на протяжении 1,10 км в северо-западном направлении по оси подъездной железной дороги, далее по полевой дороге вдоль приусадебных участков сельского поселка станция Ильиновка Киреевского района до поворотной точки 30, расположенной на пересечении полевой дороги с западной границей приусадебных участков сельского поселка станция Ильиновка Кирее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30 линия границы идет на протяжении 0,75 км в северо-западном направлении по южной стороне полосы отвода автодороги Киреевск – Октябрьский до поворотной точки 31, расположенной на южной стороне полосы отвода автодороги Киреевск – Октябр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31 линия границы идет на протяжении 1,40 км в юго-западном направлении по южной стороне полосы отвода автодороги Киреевск – Октябрьский до поворотной точки 32, расположенной на восточной стороне полосы отвода автодороги Тула – Киреев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32 линия границы идет на протяжении 0,10 км в северном направлении по восточной стороне полосы автодороги Тула – Киреевск до поворотной точки 33, расположенной на пересечении оси железной дороги Киреевск – Октябрьский с восточной стороной полосы отвода автодороги Тула – Киреев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33 линия границы идет на протяжении 1,60 км преимущественно в южном направлении по оси железной дороги Киреевск – Октябрьский до поворотной точки 34, расположенной на оси железной дороги Киреевск – Октябрь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34 линия границы идет на протяжении 0,21 км в юго-восточном направлении по южной границе коллективных садов города Киреевск Киреевского района до поворотной точки 35, расположенной в русле реки Ол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35 линия границы идет на протяжении 0,70 км преимущественно в южном направлении по руслу реки Олень, вверх по течению, до поворотной точки 36, расположенной в русле реки Ол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36 линия границы идет на протяжении 0,10 км в восточном направлении по оси плотины пруда до поворотной точки 37, расположенной на восточном краю плотины п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37 линия границы идет на протяжении 0,20 км в северо-восточном направлении по оси автодороги Тула – Киреевск до поворотной точки 38, расположенной на пересечении автодоро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точки 38 линия границы идет на протяжении 0,90 км преимущественно в южном направлении по оси автодороги Тула – Киреевск до поворотной точки 39, расположенной на оси автодороги Тула – Киреев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точки 39 линия границы идет на протяжении 0,10 км в северо-западном направлении по суходольной прямой до поворотной точки 40, расположенной на берегу пруда, в 0,11 км северо-западнее пересечения автодорог.</w:t>
      </w:r>
    </w:p>
    <w:p>
      <w:pPr>
        <w:pStyle w:val="2"/>
        <w:rPr/>
      </w:pPr>
      <w:r>
        <w:rPr>
          <w:sz w:val="28"/>
          <w:szCs w:val="28"/>
        </w:rPr>
        <w:t>От точки 40 линия границы идет на протяжении 0,90 км в южном, а затем в юго-восточном направлении по восточному берегу пруда до узловой точки 135, расположенной в русле реки Олень, на юго-восточной границе города Киреевск Киреевского района, в 2,25 км северо-восточнее деревни Брусяновка Киреевского района, в 1,60 км южнее очистных сооружений города Киреевск Киреевского района, и являющейся точкой стыка границ муниципальных образований город Киреевск, Богучаровское и Дедиловское Кире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Прохождение границы с муниципальным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учаровское Киреевск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От узловой точки 135 линия границы идет на протяжении 0,33 км в юго-западном направлении по проезду коллективных садов до поворотной точки 1, расположенной на пересечении оси автодороги Киреевск – Богородицк с проездом коллективных садов.</w:t>
      </w:r>
    </w:p>
    <w:p>
      <w:pPr>
        <w:pStyle w:val="TextBodyIndent"/>
        <w:rPr/>
      </w:pPr>
      <w:r>
        <w:rPr>
          <w:szCs w:val="28"/>
        </w:rPr>
        <w:t>От точки 1 линия границы идет на протяжении 0,73 км в северо-западном направлении по оси автодороги Киреевск – Богородицк до поворотной точки 2, расположенной на оси плотины пруда.</w:t>
      </w:r>
    </w:p>
    <w:p>
      <w:pPr>
        <w:pStyle w:val="TextBodyIndent"/>
        <w:rPr/>
      </w:pPr>
      <w:r>
        <w:rPr>
          <w:szCs w:val="28"/>
        </w:rPr>
        <w:t>От точки 2 линия границы идет на протяжении 1,30 км в юго-западном направлении сначала по восточному берегу пруда, затем по руслу безымянного ручья, вверх по течению, до поворотной точки 3, расположенной в русле безымянного ручья.</w:t>
      </w:r>
    </w:p>
    <w:p>
      <w:pPr>
        <w:pStyle w:val="TextBodyIndent"/>
        <w:rPr/>
      </w:pPr>
      <w:r>
        <w:rPr>
          <w:szCs w:val="28"/>
        </w:rPr>
        <w:t>От точки 3 линия границы идет на протяжении 0,73 км в северо-западном направлении сначала по северной границе деревни Брусяновка Киреевского района, затем вдоль северной границы коллективных садов жилищно-эксплуатационного участка и меховой фабрики до поворотной точки 4, расположенной на северо-западном углу коллективных садов меховой фабрики, в 0,18 км северо-восточнее оси плотины пруда.</w:t>
      </w:r>
    </w:p>
    <w:p>
      <w:pPr>
        <w:pStyle w:val="TextBodyIndent"/>
        <w:rPr/>
      </w:pPr>
      <w:r>
        <w:rPr>
          <w:szCs w:val="28"/>
        </w:rPr>
        <w:t>От точки 4 линия границы идет на протяжении 1,12 км в юго-западном направлении вдоль восточной стороны полосы отвода автодороги Киреевск – Теплое до поворотной точки 5, расположенной на восточной стороне полосы отвода автодороги Киреевск – Теплое, в 0,32 км юго-западнее автоподъезда к деревне Брусяновка Киреевского района.</w:t>
      </w:r>
    </w:p>
    <w:p>
      <w:pPr>
        <w:pStyle w:val="TextBodyIndent"/>
        <w:rPr/>
      </w:pPr>
      <w:r>
        <w:rPr>
          <w:szCs w:val="28"/>
        </w:rPr>
        <w:t>От точки 5 линия границы идет на протяжении 0,07 км в северо-западном направлении, пересекая автодорогу Киреевск – Теплое, до поворотной точки 6, расположенной на западной стороне полосы отвода автодороги Киреевск – Теплое, на северной стороне лесополосы, в 0,08 км северо-восточнее западного угла ограждения коллективных садов.</w:t>
      </w:r>
    </w:p>
    <w:p>
      <w:pPr>
        <w:pStyle w:val="TextBodyIndent"/>
        <w:rPr/>
      </w:pPr>
      <w:r>
        <w:rPr>
          <w:szCs w:val="28"/>
        </w:rPr>
        <w:t>От точки 6 линия границы идет на протяжении 0,76 км в северо-западном направлении сначала суходольно, затем пересекает автодорогу Киреевск – электроподстанция и идет вдоль северо-восточной границы коллективных садов Щекинского профессионального технического училища до поворотной точки 7, расположенной на оси подъездной железной дороги.</w:t>
      </w:r>
    </w:p>
    <w:p>
      <w:pPr>
        <w:pStyle w:val="TextBodyIndent"/>
        <w:rPr/>
      </w:pPr>
      <w:r>
        <w:rPr>
          <w:szCs w:val="28"/>
        </w:rPr>
        <w:t>От точки 7 линия границы идет на протяжении 0,55 км в северо-восточном направлении по оси подъездной железной дороги до поворотной точки 8, расположенной на пересечении оси железной дороги Киреевск – Липки с осью подъездной железной дороги.</w:t>
      </w:r>
    </w:p>
    <w:p>
      <w:pPr>
        <w:pStyle w:val="TextBodyIndent"/>
        <w:rPr/>
      </w:pPr>
      <w:r>
        <w:rPr>
          <w:szCs w:val="28"/>
        </w:rPr>
        <w:t>От точки 8 линия границы идет на протяжении 0,65 км в западном направлении по оси железной дороги  Киреевск – Липки до поворотной точки 9, расположенной на оси железной дороги Киреевск – Липки.</w:t>
      </w:r>
    </w:p>
    <w:p>
      <w:pPr>
        <w:pStyle w:val="TextBodyIndent"/>
        <w:rPr/>
      </w:pPr>
      <w:r>
        <w:rPr>
          <w:szCs w:val="28"/>
        </w:rPr>
        <w:t>От точки 9 линия границы идет на протяжении 0,07 км в северо-восточном направлении до поворотной точки 10, расположенной на восточной стороне полосы отвода железной дороги Киреевск – Липки.</w:t>
      </w:r>
    </w:p>
    <w:p>
      <w:pPr>
        <w:pStyle w:val="TextBodyIndent"/>
        <w:rPr/>
      </w:pPr>
      <w:r>
        <w:rPr>
          <w:szCs w:val="28"/>
        </w:rPr>
        <w:t>От точки 10 линия границы идет на протяжении 0,73 км в северо-западном направлении по восточной стороне полосы отвода железной дороги Киреевск – Липки до поворотной точки 11, расположенной на пересечении южной стороны полосы отвода автодороги Киреевск – Липки с восточной стороной полосы отвода железной дороги Киреевск – Липки.</w:t>
      </w:r>
    </w:p>
    <w:p>
      <w:pPr>
        <w:pStyle w:val="TextBodyIndent"/>
        <w:rPr/>
      </w:pPr>
      <w:r>
        <w:rPr>
          <w:szCs w:val="28"/>
        </w:rPr>
        <w:t>От точки 11 линия границы идет на протяжении 0,83 км в восточном направлении вдоль южной стороны полосы отвода автодороги Киреевск – Липки до поворотной точки 12, расположенной на пересечении южной стороны полосы отвода автодороги Киреевск – Липки с осью другой автодороги.</w:t>
      </w:r>
    </w:p>
    <w:p>
      <w:pPr>
        <w:pStyle w:val="TextBodyIndent"/>
        <w:rPr/>
      </w:pPr>
      <w:r>
        <w:rPr>
          <w:szCs w:val="28"/>
        </w:rPr>
        <w:t>От точки 12 линия границы идет на протяжении 0,35 км в северном направлении по полевой дороге, пересекая автодорогу Киреевск – Липки, до поворотной точки 13, расположенной на пересечении полевой дороги с тальвегом оврага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13 линия границы идет на протяжении 1,20 км в северо-восточном направлении по руслу безымянного ручья, вниз по течению, до поворотной точки 14, расположенной в русле безымянного ручья.</w:t>
      </w:r>
    </w:p>
    <w:p>
      <w:pPr>
        <w:pStyle w:val="TextBodyIndent"/>
        <w:rPr/>
      </w:pPr>
      <w:r>
        <w:rPr>
          <w:szCs w:val="28"/>
        </w:rPr>
        <w:t>От точки 14 линия границы идет на протяжении 0,13 км на восток по юго-западной границе города Киреевск Киреевского района до поворотной точки 15, расположенной в 0,17 км западнее русла безымянного ручья.</w:t>
      </w:r>
    </w:p>
    <w:p>
      <w:pPr>
        <w:pStyle w:val="TextBodyIndent"/>
        <w:rPr/>
      </w:pPr>
      <w:r>
        <w:rPr>
          <w:szCs w:val="28"/>
        </w:rPr>
        <w:t>От точки 15 линия границы идет на протяжении 0,54 км в общем северном направлении по западной границе приусадебных участков города Киреевск Киреевского района до поворотной точки 16, расположенной на пересечении полевой дороги с улицей Первомайская города Киреевск Киреевского района.</w:t>
      </w:r>
    </w:p>
    <w:p>
      <w:pPr>
        <w:pStyle w:val="TextBodyIndent"/>
        <w:rPr/>
      </w:pPr>
      <w:r>
        <w:rPr>
          <w:szCs w:val="28"/>
        </w:rPr>
        <w:t>От точки 16 линия границы идет на протяжении 0,40 км в северо-западном направлении по западной границе приусадебных участков города Киреевск Киреевского района до поворотной точки 17, расположенной в 1,30 км восточнее брода на реке Батурка, в 0,20 км северо-восточнее восточной бровки оврага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17 линия границы идет на протяжении 0,20 км в юго-западном направлении по южной границе приусадебных участков города Киреевск Киреевского района до поворотной точки 18, расположенной в тальвеге оврага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18 линия границы идет на протяжении 0,72 км в северо-западном направлении по юго-западной границе приусадебных участков города Киреевск Киреевского района до поворотной точки 19, расположенной на западной границе города Киреевск Киреевского района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19 линия границы идет на протяжении 0,08 км в северо-восточном направлении по проселочной дороге до поворотной точки 20, расположенной на северо-западной границе приусадебных участков, в месте стыка проселочной дороги с улицей Шмидта города Киреевск Киреевского района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20 линия границы идет на протяжении 0,12 км в северо-западном направлении по проселочной дороге до поворотной точки 21, расположенной на проселочной дороге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21 линия границы идет на протяжении 1,12 км в юго-западном направлении по бровке обрывистого южного берега реки Батурка до поворотной точки 22, расположенной в месте впадения безымянного ручья в реку Батурка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22 линия границы идет на протяжении 0,51 км в юго-западном направлении по руслу реки Батурка, вверх по течению, до поворотной точки 23, расположенной в русле реки Батурка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23 линия границы идет на протяжении 0,42 км в юго-восточном направлении по полевой дороге до поворотной точки 24, расположенной на оси подъездной железной дороги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24 линия границы идет на протяжении 0,45 км в юго-западном направлении по суходолу в створе с линией электропередачи до поворотной точки 25, расположенной на пересечении полевых дорог.</w:t>
      </w:r>
    </w:p>
    <w:p>
      <w:pPr>
        <w:pStyle w:val="TextBodyIndent"/>
        <w:rPr/>
      </w:pPr>
      <w:r>
        <w:rPr>
          <w:szCs w:val="28"/>
        </w:rPr>
        <w:t>От точки 25 линия границы идет на протяжении 0,83 км в юго-восточном направлении по полевой дороге до поворотной точки 26, расположенной на пересечении автодороги Киреевск – Липки с полевой дорогой.</w:t>
      </w:r>
    </w:p>
    <w:p>
      <w:pPr>
        <w:pStyle w:val="TextBodyIndent"/>
        <w:rPr/>
      </w:pPr>
      <w:r>
        <w:rPr>
          <w:szCs w:val="28"/>
        </w:rPr>
        <w:t>От точки 26 линия границы идет на протяжении 0,16 км в северо-западном направлении по оси автодороги Киреевск – Липки до поворотной точки 27, расположенной на пересечении оси автодороги Киреевск – Липки с руслом реки Батурка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27 линия границы идет на протяжении 0,16 км в северо-восточном направлении по руслу реки Батурка, вниз по течению, до поворотной точки 28, расположенной на оси подъездной железной дороги, в месте пересечения с руслом реки Батурка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28 линия границы идет на протяжении 1,03 км в северо-западном направлении по оси подъездной железной дороги к промышленным предприятиям города Киреевск Киреевского района до узловой точки 134, расположенной на пересечении оси подъездной железной дороги с руслом ручья Батурка, в 0,84 км юго-восточнее оси плотины пруда, в 1,20 км восточнее лесного квартала 30 урочища Средний Лес, и являющейся точкой стыка границ муниципальных образований город Киреевск, Богучаровское и Большекалмыкское Киреевского район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Прохождение границы с муниципальным образованием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Большекалмыкское Киреевского района</w:t>
      </w:r>
    </w:p>
    <w:p>
      <w:pPr>
        <w:pStyle w:val="TextBodyIndent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/>
      </w:pPr>
      <w:r>
        <w:rPr>
          <w:szCs w:val="28"/>
        </w:rPr>
        <w:t>От узловой точки 134 линия границы идет на протяжении 0,43 км в северном направлении по западной границе приусадебных участков города Киреевск Киреевского района до поворотной точки 1, расположенной на северо-западном углу границы города  Киреевск Киреевского района.</w:t>
      </w:r>
    </w:p>
    <w:p>
      <w:pPr>
        <w:pStyle w:val="TextBodyIndent"/>
        <w:rPr/>
      </w:pPr>
      <w:r>
        <w:rPr>
          <w:szCs w:val="28"/>
        </w:rPr>
        <w:t>От точки 1 линия границы идет на протяжении 0,38 км в юго-восточном направлении по северной границе приусадебных участков города Киреевск Киреевского района до поворотной точки 2, расположенной на полевой дороге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2 линия границы идет на протяжении 0,74 км в юго-восточном направлении по полевой дороге до поворотной точки 3, расположенной на пересечении полевых дорог.</w:t>
      </w:r>
    </w:p>
    <w:p>
      <w:pPr>
        <w:pStyle w:val="TextBodyIndent"/>
        <w:rPr/>
      </w:pPr>
      <w:r>
        <w:rPr>
          <w:szCs w:val="28"/>
        </w:rPr>
        <w:t>От точки 3 линия границы идет на протяжении 0,15 км в северо-восточном направлении по границе приусадебных участков города Киреевск Киреевского района до поворотной точки 4.</w:t>
      </w:r>
    </w:p>
    <w:p>
      <w:pPr>
        <w:pStyle w:val="TextBodyIndent"/>
        <w:rPr/>
      </w:pPr>
      <w:r>
        <w:rPr>
          <w:szCs w:val="28"/>
        </w:rPr>
        <w:t>От точки 4 линия границы идет на протяжении 0,40 км в северо-восточном направлении по северной границе приусадебных участков города Киреевск Киреевского района до поворотной точки 5, расположенной на полевой дороге.</w:t>
      </w:r>
    </w:p>
    <w:p>
      <w:pPr>
        <w:pStyle w:val="TextBodyIndent"/>
        <w:rPr>
          <w:szCs w:val="28"/>
        </w:rPr>
      </w:pPr>
      <w:r>
        <w:rPr>
          <w:szCs w:val="28"/>
        </w:rPr>
        <w:t>От точки 5 линия границы идет на протяжении 0,95 км в юго-восточном, затем в восточном направлении по полевой дороге до поворотной точки 6, расположенной на пересечении полевой дороги с руслом реки Батурка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т точки 6 линия границы идет на протяжении 0,66 км в северо-восточном направлении по руслу реки Батурка, вниз по течению, до узловой точки 133, принятой ранее за начальную точку описания границы муниципального образования город Киреевск Киреевского района. </w:t>
      </w:r>
    </w:p>
    <w:p>
      <w:pPr>
        <w:pStyle w:val="Style15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сте описания границы муниципального образования расстояния от узловых и поворотных точек до населенных пунктов указаны ориентировочно.</w:t>
      </w:r>
    </w:p>
    <w:p>
      <w:pPr>
        <w:pStyle w:val="Style15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26:00Z</dcterms:created>
  <dc:creator>Валерия</dc:creator>
  <dc:description/>
  <cp:keywords/>
  <dc:language>en-US</dc:language>
  <cp:lastModifiedBy>234_2</cp:lastModifiedBy>
  <cp:lastPrinted>2010-12-15T10:39:00Z</cp:lastPrinted>
  <dcterms:modified xsi:type="dcterms:W3CDTF">2010-12-27T10:26:00Z</dcterms:modified>
  <cp:revision>2</cp:revision>
  <dc:subject/>
  <dc:title>Описание</dc:title>
</cp:coreProperties>
</file>