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  <w:gridCol w:w="5008"/>
      </w:tblGrid>
      <w:tr>
        <w:trPr>
          <w:trHeight w:val="882" w:hRule="atLeast"/>
        </w:trPr>
        <w:tc>
          <w:tcPr>
            <w:tcW w:w="104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Закону Туль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внесении изменений в Закон Туль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О бюджете Тульской области на 2010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 на плановый период 2011 и 2012 годов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  <w:gridCol w:w="5008"/>
      </w:tblGrid>
      <w:tr>
        <w:trPr/>
        <w:tc>
          <w:tcPr>
            <w:tcW w:w="1045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Закону Туль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Тульской области на 2010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 на плановый период 2011 и 2012 годов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государственных гарантий Тульской области  на 201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1 и 2012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еречень подлежащих предоставлению государственных гарантий Тульской области в 2010 </w:t>
      </w:r>
      <w:r>
        <w:rPr/>
        <w:t xml:space="preserve">– </w:t>
      </w:r>
      <w:r>
        <w:rPr>
          <w:b/>
        </w:rPr>
        <w:t>2012 года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226"/>
        <w:gridCol w:w="1206"/>
        <w:gridCol w:w="1151"/>
        <w:gridCol w:w="1291"/>
        <w:gridCol w:w="1440"/>
        <w:gridCol w:w="4804"/>
      </w:tblGrid>
      <w:tr>
        <w:trPr>
          <w:trHeight w:val="578" w:hRule="atLeast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гарантирования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предоставления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гарантий</w:t>
            </w:r>
          </w:p>
        </w:tc>
      </w:tr>
      <w:tr>
        <w:trPr>
          <w:trHeight w:val="257" w:hRule="atLeast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тимулирование кредитования малых форм хозяйствования и сельскохозяйственных потребительских кооперативов в соответствии с  долгосрочной целевой программой «Развитие сельского хозяйства и регулирование  рынков сельскохозяйственной продукции, сырья и продовольствия на территории Тульской области на 2009 – 2012 годы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ударственные гарантии Тульской области не обеспечивают исполнение обязательств по уплате неустоек (пеней, штрафо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Предоставление обеспечения права регрессного требования</w:t>
            </w:r>
          </w:p>
        </w:tc>
      </w:tr>
      <w:tr>
        <w:trPr>
          <w:trHeight w:val="34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Финансирование дефицита бюджетов муниципальных образован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ния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ударственные гарантии Тульской области не обеспечивают исполнение обязательств по уплате неустоек (пеней, штрафов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оставление обеспечения права регрессного требования</w:t>
            </w:r>
          </w:p>
        </w:tc>
      </w:tr>
      <w:tr>
        <w:trPr>
          <w:trHeight w:val="16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Реализация  долгосрочной целевой программы  «Развитие ипотечного  жилищного кредитования в Тульской области  на 2009 </w:t>
            </w:r>
            <w:r>
              <w:rPr/>
              <w:t xml:space="preserve">– </w:t>
            </w:r>
            <w:r>
              <w:rPr>
                <w:sz w:val="22"/>
                <w:szCs w:val="22"/>
              </w:rPr>
              <w:t>2012 годы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фонд развития жилищного строительства и ипотечного кредитов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ударственные гарантии Тульской области не обеспечивают исполнение обязательств по уплате неустоек (пеней, штрафо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Предоставление обеспечения права регрессного требования</w:t>
            </w:r>
          </w:p>
        </w:tc>
      </w:tr>
      <w:tr>
        <w:trPr>
          <w:trHeight w:val="297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 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 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щий объем бюджетных ассигнований, предусмотренных на исполнение государственных гарантий Тульской област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о возможным гарантийным случаям в 2010 </w:t>
      </w:r>
      <w:r>
        <w:rPr/>
        <w:t>–</w:t>
      </w:r>
      <w:r>
        <w:rPr>
          <w:b/>
          <w:sz w:val="23"/>
          <w:szCs w:val="23"/>
        </w:rPr>
        <w:t xml:space="preserve"> 2012 годах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467"/>
        <w:gridCol w:w="2467"/>
        <w:gridCol w:w="2468"/>
      </w:tblGrid>
      <w:tr>
        <w:trPr>
          <w:trHeight w:val="413" w:hRule="atLeast"/>
        </w:trPr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государственных гарантий Тульской област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бюджетных ассигнований на исполнение гаранти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возможным гарантийным случаям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0 го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1 год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2 год</w:t>
            </w:r>
          </w:p>
        </w:tc>
      </w:tr>
      <w:tr>
        <w:trPr>
          <w:trHeight w:val="64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 счет источников финансирования дефицита бюджета Тульской области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 878,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 987,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567" w:gutter="0" w:header="709" w:top="1134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625" w:leader="none"/>
        <w:tab w:val="right" w:pos="1525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38:00Z</dcterms:created>
  <dc:creator>Тимонина</dc:creator>
  <dc:description/>
  <cp:keywords/>
  <dc:language>en-US</dc:language>
  <cp:lastModifiedBy>234_2</cp:lastModifiedBy>
  <cp:lastPrinted>2010-11-24T13:25:00Z</cp:lastPrinted>
  <dcterms:modified xsi:type="dcterms:W3CDTF">2010-12-06T12:38:00Z</dcterms:modified>
  <cp:revision>2</cp:revision>
  <dc:subject/>
  <dc:title>                                                                                                                                                       Приложение</dc:title>
</cp:coreProperties>
</file>